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122336026"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569568940"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